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REVIEW GRAP ACCOUNTING POLICIES &amp; PROCEDURES AND PROVIDE SAP IMPLEMENTATION ASSISTANCE FOR REPORTING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04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616935569"/>
      <w:bookmarkStart w:id="1" w:name="__Fieldmark__0_361693556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616935569"/>
      <w:bookmarkStart w:id="3" w:name="__Fieldmark__1_361693556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616935569"/>
      <w:bookmarkStart w:id="5" w:name="__Fieldmark__2_361693556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616935569"/>
      <w:bookmarkStart w:id="7" w:name="__Fieldmark__3_361693556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616935569"/>
      <w:bookmarkStart w:id="9" w:name="__Fieldmark__4_361693556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REVIEW GRAP ACCOUNTING POLICIES &amp; PROCEDURES AND PROVIDE SAP IMPLEMENTATION ASSISTANCE FOR REPORTING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575"/>
        <w:gridCol w:w="720"/>
        <w:gridCol w:w="60"/>
        <w:gridCol w:w="660"/>
        <w:gridCol w:w="120"/>
        <w:gridCol w:w="780"/>
        <w:gridCol w:w="3780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mandatory requiremen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5T08:30:00Z</dcterms:modified>
  <cp:revision>9</cp:revision>
  <dc:subject/>
  <dc:title>Annexure ‘D’</dc:title>
</cp:coreProperties>
</file>